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La tipografía  AIRLINE ha sido diseñada por Ipsum Planet para la revista Neo2.  Esta tipografía  no se puede vender o regalar a terceros. Todos los derechos reservados Ipsum Planet 2002. El uso comercial de esta tipografía deberá incluir el siguiente texto legal: </w:t>
      </w:r>
      <w:r>
        <w:rPr>
          <w:rFonts w:eastAsia="Times New Roman" w:cs="75 Helvetica Bold" w:ascii="75 Helvetica Bold" w:hAnsi="75 Helvetica Bold"/>
          <w:sz w:val="40"/>
        </w:rPr>
        <w:t>"La tipografía  AIRLINE ha sido diseñada por Ipsum Planet para la revista Neo2 &lt;www.neo2.es&gt;"</w:t>
      </w:r>
      <w:r>
        <w:rPr>
          <w:rFonts w:eastAsia="Times New Roman" w:cs="45 Helvetica Light" w:ascii="45 Helvetica Light" w:hAnsi="45 Helvetica Light"/>
          <w:sz w:val="40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AIRLINE Typography Designed by Ipsum Planet for Neo2 magazi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  <w:t>All rights reserved Ipsum Planet 2002.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include </w:t>
      </w:r>
      <w:r>
        <w:rPr>
          <w:rFonts w:eastAsia="Times New Roman" w:cs="75 Helvetica Bold" w:ascii="75 Helvetica Bold" w:hAnsi="75 Helvetica Bold"/>
          <w:sz w:val="40"/>
        </w:rPr>
        <w:t>" AIRLINE Typography Designed by Ipsum Planet for Neo2 &lt;</w:t>
      </w:r>
      <w:hyperlink r:id="rId2">
        <w:r>
          <w:rPr>
            <w:rStyle w:val="InternetLink"/>
            <w:rFonts w:eastAsia="Times New Roman" w:cs="75 Helvetica Bold" w:ascii="75 Helvetica Bold" w:hAnsi="75 Helvetica Bold"/>
            <w:sz w:val="40"/>
          </w:rPr>
          <w:t>www.neo2.es</w:t>
        </w:r>
      </w:hyperlink>
      <w:r>
        <w:rPr>
          <w:rFonts w:eastAsia="Times New Roman" w:cs="75 Helvetica Bold" w:ascii="75 Helvetica Bold" w:hAnsi="75 Helvetica Bold"/>
          <w:sz w:val="40"/>
        </w:rPr>
        <w:t>&gt;”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45 Helvetica Light">
    <w:charset w:val="00"/>
    <w:family w:val="auto"/>
    <w:pitch w:val="variable"/>
  </w:font>
  <w:font w:name="75 Helvetic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5:54:00Z</dcterms:created>
  <dc:creator>andrew menthis polet</dc:creator>
  <dc:description/>
  <dc:language>en-US</dc:language>
  <cp:lastModifiedBy>Pedro Pan</cp:lastModifiedBy>
  <dcterms:modified xsi:type="dcterms:W3CDTF">2005-12-29T16:06:00Z</dcterms:modified>
  <cp:revision>3</cp:revision>
  <dc:subject/>
  <dc:title>La tipografía Orangina ha sido diseñada por Ipsum Planet para la revista Neo2</dc:title>
</cp:coreProperties>
</file>